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чи к итоговой контрольной работе</w:t>
      </w:r>
    </w:p>
    <w:p>
      <w:pPr>
        <w:pStyle w:val="Normal"/>
        <w:ind w:right="-177" w:hanging="0"/>
        <w:jc w:val="center"/>
        <w:rPr/>
      </w:pPr>
      <w:r>
        <w:rPr>
          <w:sz w:val="28"/>
          <w:szCs w:val="28"/>
        </w:rPr>
        <w:t>по учебной дисциплине «Технология подготовительно-раскройного производства»</w:t>
      </w:r>
    </w:p>
    <w:p>
      <w:pPr>
        <w:pStyle w:val="Normal"/>
        <w:tabs>
          <w:tab w:val="clear" w:pos="708"/>
          <w:tab w:val="center" w:pos="4875" w:leader="none"/>
          <w:tab w:val="left" w:pos="82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предварительную норму на длину раскладки, если площадь лекал – 5,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роцент межлекальных потерь – 17,8; ширина ткани – 142с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ь процент межлекальных отходов по раскладке, выполненной на ткани шириной 148см, если площадь лекал – 5,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орма на длину раскладки – 4,47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считать величины серий для пальто. Установить по какой серии необходимо вести раскрой. Выпуск в смену – 420 единиц, количество фасонов – 3, наибольший общий делитель шкалы размеров и ростов – 1, срок выполнения – 6 дней, в раскладках полный комплект лекал, максимальная технически возможная высота настила – 18 полоте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ь площадь комплекта лекал размера 158 – 92 – 80 расчетным способом. Площадь лекал для размера 158 – 96 – 84 – 2,6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лекал для размера 158 – 104 – 92 – 2,7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норму на настил для шелковой подкладочной ткани, шириной 150см. Норма на длину раскладки – 4,21м; высота настила – 46 полотен, предельный норматив отходов по длине настила данной группы материалов – 0,55%; количество стыков – 4.</w:t>
      </w:r>
    </w:p>
    <w:p>
      <w:pPr>
        <w:pStyle w:val="Normal"/>
        <w:tabs>
          <w:tab w:val="clear" w:pos="708"/>
          <w:tab w:val="left" w:pos="374" w:leader="none"/>
        </w:tabs>
        <w:ind w:right="75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1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43:00Z</dcterms:created>
  <dc:creator>413-5</dc:creator>
  <dc:description/>
  <cp:keywords/>
  <dc:language>en-US</dc:language>
  <cp:lastModifiedBy>User</cp:lastModifiedBy>
  <cp:lastPrinted>2011-12-08T12:31:00Z</cp:lastPrinted>
  <dcterms:modified xsi:type="dcterms:W3CDTF">2011-12-08T11:47:00Z</dcterms:modified>
  <cp:revision>40</cp:revision>
  <dc:subject/>
  <dc:title/>
</cp:coreProperties>
</file>